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苦情があったサービス事業者に対する対応方針等（居宅介護支援事業者の場合記入）</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dc:language>en-US</dc:language>
  <cp:lastModifiedBy>20160401-PC-14</cp:lastModifiedBy>
  <dcterms:modified xsi:type="dcterms:W3CDTF">2019-02-28T04:22:00Z</dcterms:modified>
  <cp:revision>6</cp:revision>
  <dc:subject/>
  <dc:title>（参考様式２）</dc:title>
</cp:coreProperties>
</file>